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 п. Октябрьский, </w:t>
      </w:r>
      <w:r>
        <w:rPr>
          <w:b/>
          <w:sz w:val="22"/>
          <w:u w:val="single"/>
        </w:rPr>
        <w:t>ул. Лесная,  дом  № 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27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 45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10. Количество подъездов:4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 не </w:t>
      </w:r>
      <w:r>
        <w:rPr>
          <w:b/>
          <w:bCs/>
          <w:sz w:val="22"/>
        </w:rPr>
        <w:t>имеется</w:t>
      </w:r>
      <w:r>
        <w:rPr>
          <w:b/>
          <w:sz w:val="22"/>
        </w:rPr>
        <w:t xml:space="preserve">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4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621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</w:t>
      </w:r>
      <w:r>
        <w:rPr>
          <w:b/>
          <w:bCs/>
          <w:sz w:val="22"/>
        </w:rPr>
        <w:t xml:space="preserve">106,6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106,6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   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98" w:type="dxa"/>
        <w:jc w:val="left"/>
        <w:tblInd w:w="-1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13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 отмостка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шивка фасада подвержена гнинию.Необходимо утепление фасада. Выкрашивание кирпичной кладки цоколя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ягка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sz w:val="22"/>
              </w:rPr>
              <w:t>Повреждение целостного покрытия кровли рубероидом.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Гниение стропильных конструкций, обрешетки.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Разрушение кирпичной кладки оголовков, штукатурки дымовых т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ревянные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ртскважина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личный туалет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чь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формация 4-х крылец,гниение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Зам.начальника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7-02-14T13:52:00Z</cp:lastPrinted>
  <dcterms:modified xsi:type="dcterms:W3CDTF">2017-02-14T10:54:00Z</dcterms:modified>
  <cp:revision>10</cp:revision>
  <dc:subject/>
  <dc:title>        </dc:title>
</cp:coreProperties>
</file>